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осковский Государственный Технический Университет им. Н. Э. Баумана.</w:t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  <w:t>Кафедра «Системы Автоматизированного Проектировани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тчет по лабораторной работе №2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у</w:t>
      </w:r>
    </w:p>
    <w:p>
      <w:pPr>
        <w:pStyle w:val="Heading6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</w:rPr>
        <w:t>Математическое моделирование САП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Метод конечных элементов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536" w:leader="none"/>
          <w:tab w:val="left" w:pos="6804" w:leader="none"/>
        </w:tabs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удент                  </w:t>
        <w:tab/>
        <w:t xml:space="preserve">                 Волокитин Д.В.  Группа РК6-93</w:t>
      </w:r>
    </w:p>
    <w:p>
      <w:pPr>
        <w:pStyle w:val="Normal"/>
        <w:tabs>
          <w:tab w:val="clear" w:pos="720"/>
          <w:tab w:val="left" w:pos="4536" w:leader="none"/>
          <w:tab w:val="left" w:pos="6804" w:leader="none"/>
        </w:tabs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</w:t>
        <w:tab/>
        <w:t xml:space="preserve">                 № 44</w:t>
      </w:r>
    </w:p>
    <w:p>
      <w:pPr>
        <w:pStyle w:val="Normal"/>
        <w:tabs>
          <w:tab w:val="clear" w:pos="720"/>
          <w:tab w:val="left" w:pos="4536" w:leader="none"/>
          <w:tab w:val="left" w:pos="6804" w:leader="none"/>
        </w:tabs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Москва – 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одержание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631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88313252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Задание.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31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88313253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Математический расчет.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31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88313254">
            <w:r>
              <w:rPr>
                <w:rStyle w:val="IndexLink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Аналитическое решение.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31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88313255">
            <w:r>
              <w:rPr>
                <w:rStyle w:val="IndexLink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писание интерфейса программы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31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88313256">
            <w:r>
              <w:rPr>
                <w:rStyle w:val="IndexLink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Листинг программы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31" w:leader="underscore"/>
            </w:tabs>
            <w:rPr>
              <w:b w:val="false"/>
              <w:b w:val="false"/>
              <w:bCs w:val="false"/>
              <w:i/>
              <w:i/>
              <w:sz w:val="24"/>
              <w:szCs w:val="24"/>
              <w:lang w:val="en-US" w:eastAsia="en-US"/>
            </w:rPr>
          </w:pPr>
          <w:hyperlink w:anchor="__RefHeading___Toc88313257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1 FEM</w:t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impl</w:t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.h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31" w:leader="underscore"/>
            </w:tabs>
            <w:rPr>
              <w:b w:val="false"/>
              <w:b w:val="false"/>
              <w:bCs w:val="false"/>
              <w:i/>
              <w:i/>
              <w:sz w:val="24"/>
              <w:szCs w:val="24"/>
              <w:lang w:val="en-US" w:eastAsia="en-US"/>
            </w:rPr>
          </w:pPr>
          <w:hyperlink w:anchor="__RefHeading___Toc88313258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2 FEMimpl.cpp</w:t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31" w:leader="underscore"/>
            </w:tabs>
            <w:rPr>
              <w:b w:val="false"/>
              <w:b w:val="false"/>
              <w:bCs w:val="false"/>
              <w:i/>
              <w:i/>
              <w:sz w:val="24"/>
              <w:szCs w:val="24"/>
              <w:lang w:val="en-US" w:eastAsia="en-US"/>
            </w:rPr>
          </w:pPr>
          <w:hyperlink w:anchor="__RefHeading___Toc88313259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3 FEM.h</w:t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31" w:leader="underscore"/>
            </w:tabs>
            <w:rPr>
              <w:b w:val="false"/>
              <w:b w:val="false"/>
              <w:bCs w:val="false"/>
              <w:i/>
              <w:i/>
              <w:sz w:val="24"/>
              <w:szCs w:val="24"/>
              <w:lang w:val="en-US" w:eastAsia="en-US"/>
            </w:rPr>
          </w:pPr>
          <w:hyperlink w:anchor="__RefHeading___Toc88313260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4 FEM.cpp</w:t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631" w:leader="underscore"/>
            </w:tabs>
            <w:rPr>
              <w:b w:val="false"/>
              <w:b w:val="false"/>
              <w:bCs w:val="false"/>
              <w:i/>
              <w:i/>
              <w:sz w:val="24"/>
              <w:szCs w:val="24"/>
              <w:lang w:val="en-US" w:eastAsia="en-US"/>
            </w:rPr>
          </w:pPr>
          <w:hyperlink w:anchor="__RefHeading___Toc88313261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5 FEMDlg.h</w:t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31" w:leader="underscore"/>
            </w:tabs>
            <w:rPr>
              <w:b w:val="false"/>
              <w:b w:val="false"/>
              <w:bCs w:val="false"/>
              <w:i/>
              <w:i/>
              <w:sz w:val="24"/>
              <w:szCs w:val="24"/>
              <w:lang w:val="en-US" w:eastAsia="en-US"/>
            </w:rPr>
          </w:pPr>
          <w:hyperlink w:anchor="__RefHeading___Toc88313262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6 FEMDlg.cpp</w:t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631" w:leader="underscore"/>
            </w:tabs>
            <w:rPr>
              <w:b w:val="false"/>
              <w:b w:val="false"/>
              <w:bCs w:val="false"/>
              <w:i/>
              <w:i/>
              <w:sz w:val="24"/>
              <w:szCs w:val="24"/>
              <w:lang w:val="en-US" w:eastAsia="en-US"/>
            </w:rPr>
          </w:pPr>
          <w:hyperlink w:anchor="__RefHeading___Toc88313263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7 stdafx.h</w:t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631" w:leader="underscore"/>
            </w:tabs>
            <w:rPr>
              <w:b w:val="false"/>
              <w:b w:val="false"/>
              <w:bCs w:val="false"/>
              <w:i/>
              <w:i/>
              <w:sz w:val="24"/>
              <w:szCs w:val="24"/>
              <w:lang w:val="en-US" w:eastAsia="en-US"/>
            </w:rPr>
          </w:pPr>
          <w:hyperlink w:anchor="__RefHeading___Toc88313264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5.8 stdafx.cpp</w:t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631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88313265">
            <w:r>
              <w:rPr>
                <w:rStyle w:val="IndexLink"/>
                <w:b w:val="false"/>
                <w:bCs w:val="false"/>
                <w:i/>
                <w:sz w:val="24"/>
                <w:szCs w:val="24"/>
                <w:lang w:val="en-US" w:eastAsia="en-US"/>
              </w:rPr>
              <w:t>5.9 resource.h</w:t>
            </w:r>
            <w:r>
              <w:rPr>
                <w:rStyle w:val="IndexLink"/>
                <w:b w:val="false"/>
                <w:bCs w:val="false"/>
                <w:i/>
                <w:sz w:val="24"/>
                <w:szCs w:val="24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4"/>
              <w:i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88313252"/>
      <w:bookmarkEnd w:id="0"/>
      <w:r>
        <w:rPr/>
        <w:t>Задание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ом конечных элементов решить уравнение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ледующих граничных условиях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>(18) = 4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eqArr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конечных элементов для первого расчета – 20, для второго расчета – 40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равнить результат с аналитическим решением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ить максимальную погрешность.</w:t>
      </w:r>
    </w:p>
    <w:p>
      <w:pPr>
        <w:pStyle w:val="Heading1"/>
        <w:rPr/>
      </w:pPr>
      <w:bookmarkStart w:id="1" w:name="__RefHeading___Toc88313253"/>
      <w:bookmarkEnd w:id="1"/>
      <w:r>
        <w:rPr/>
        <w:t>Математический расчет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честве функции формы возьмем функцию вида 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Из граничных условий 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= 0,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) для данной функции получим следующую систему уравнений с двумя неизвестным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</w:rPr>
        <w:t xml:space="preserve">Откуд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а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или же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4"/>
        </w:rPr>
        <w:t xml:space="preserve">, 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</w:p>
    <w:p>
      <w:pPr>
        <w:pStyle w:val="Normal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е решение сводится к общему решению следующего уравнения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обьем исходный интеграл на три части и решим их по отдельности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eqAr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</m:e>
                <m:e/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eqArr>
                  <m:r>
                    <w:rPr>
                      <w:rFonts w:ascii="Cambria Math" w:hAnsi="Cambria Math"/>
                    </w:rPr>
                    <m:t xml:space="preserve">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eqAr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eqAr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уммировав полученные результаты получим следующий вид данного уравнени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</m:e>
                <m:e/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eqArr>
                  <m:r>
                    <w:rPr>
                      <w:rFonts w:ascii="Cambria Math" w:hAnsi="Cambria Math"/>
                    </w:rPr>
                    <m:t xml:space="preserve">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В результате, при разбиении объекта на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конечных элементов и при подстановке граничных условий мы будем иметь систему из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уравнений с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неизвестными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m>
                <m:mr>
                  <m:e/>
                </m:mr>
              </m:m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  <m:r>
                <w:rPr>
                  <w:rFonts w:ascii="Cambria Math" w:hAnsi="Cambria Math"/>
                </w:rPr>
                <m:t xml:space="preserve"></m:t>
              </m:r>
            </m:e>
            <m:e/>
            <m:e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  <m:e/>
            <m:e/>
            <m:e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eqArr>
              <m:r>
                <w:rPr>
                  <w:rFonts w:ascii="Cambria Math" w:hAnsi="Cambria Math"/>
                </w:rPr>
                <m:t xml:space="preserve"></m:t>
              </m:r>
            </m:e>
            <m:e/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eqArr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/>
              </m: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["/>
                  <m:endChr m:val="]"/>
                </m:dPr>
                <m:e/>
                <m:e/>
              </m:d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["/>
                  <m:endChr m:val="]"/>
                </m:dPr>
                <m:e/>
                <m:e/>
              </m: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Heading1"/>
        <w:rPr>
          <w:lang w:val="ru-RU"/>
        </w:rPr>
      </w:pPr>
      <w:bookmarkStart w:id="2" w:name="__RefHeading___Toc88313254"/>
      <w:bookmarkEnd w:id="2"/>
      <w:r>
        <w:rPr>
          <w:lang w:val="ru-RU"/>
        </w:rPr>
        <w:t>Аналитическое решени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олучения решения исходного дифференциального уравнения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>оспользуем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атематическим пакетом MathCad: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object w:dxaOrig="7590" w:dyaOrig="11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1pt;height:396.85pt" filled="f" o:ole="">
            <v:imagedata r:id="rId3" o:title=""/>
          </v:shape>
          <o:OLEObject Type="Embed" ProgID="" ShapeID="ole_rId2" DrawAspect="Content" ObjectID="_1120859265" r:id="rId2"/>
        </w:object>
      </w:r>
    </w:p>
    <w:p>
      <w:pPr>
        <w:pStyle w:val="Heading1"/>
        <w:rPr>
          <w:lang w:val="ru-RU"/>
        </w:rPr>
      </w:pPr>
      <w:bookmarkStart w:id="3" w:name="__RefHeading___Toc88313255"/>
      <w:bookmarkEnd w:id="3"/>
      <w:r>
        <w:rPr>
          <w:lang w:val="ru-RU"/>
        </w:rPr>
        <w:t>Описание интерфейса программы.</w:t>
      </w:r>
    </w:p>
    <w:p>
      <w:pPr>
        <w:pStyle w:val="Normal"/>
        <w:tabs>
          <w:tab w:val="clear" w:pos="720"/>
          <w:tab w:val="left" w:pos="8145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фейс программы включает в себя следующие элементы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но отображения графиков аналитического и численного реш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Кнопку рассчитать – расчет численного решения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дио-кнопки выбора количества конечных элементо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к-боксы отображения аналитического и числового ре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18860" cy="390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>
          <w:rFonts w:eastAsia="Arial"/>
          <w:lang w:val="ru-RU"/>
        </w:rPr>
        <w:t xml:space="preserve"> </w:t>
      </w:r>
      <w:bookmarkStart w:id="4" w:name="__RefHeading___Toc88313256"/>
      <w:r>
        <w:rPr/>
        <w:t>Листинг программы</w:t>
      </w:r>
      <w:r>
        <w:rPr>
          <w:lang w:val="ru-RU"/>
        </w:rPr>
        <w:t>.</w:t>
      </w:r>
      <w:bookmarkEnd w:id="4"/>
    </w:p>
    <w:p>
      <w:pPr>
        <w:pStyle w:val="Heading2"/>
        <w:rPr/>
      </w:pPr>
      <w:bookmarkStart w:id="5" w:name="__RefHeading___Toc88313257"/>
      <w:bookmarkEnd w:id="5"/>
      <w:r>
        <w:rPr/>
        <w:t>5.1 FEM</w:t>
      </w:r>
      <w:r>
        <w:rPr>
          <w:lang w:val="en-US"/>
        </w:rPr>
        <w:t>impl</w:t>
      </w:r>
      <w:r>
        <w:rPr/>
        <w:t>.h</w:t>
      </w:r>
    </w:p>
    <w:p>
      <w:pPr>
        <w:pStyle w:val="Normal"/>
        <w:rPr>
          <w:lang w:val="en-US"/>
        </w:rPr>
      </w:pPr>
      <w:r>
        <w:rPr>
          <w:lang w:val="en-US"/>
        </w:rPr>
        <w:t>#ifndef __FEM_H__43905734580723450234570234752034582345453245324985</w:t>
      </w:r>
    </w:p>
    <w:p>
      <w:pPr>
        <w:pStyle w:val="Normal"/>
        <w:rPr>
          <w:lang w:val="en-US"/>
        </w:rPr>
      </w:pPr>
      <w:r>
        <w:rPr>
          <w:lang w:val="en-US"/>
        </w:rPr>
        <w:t>#define __FEM_H__4390573458072345023457023475203458234545324532498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/********************************************************************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reated:</w:t>
        <w:tab/>
        <w:t xml:space="preserve">   2004/10/0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reated:</w:t>
        <w:tab/>
        <w:t xml:space="preserve">   2:10:2004   13:38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filename: </w:t>
        <w:tab/>
        <w:t>FEM.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author:  </w:t>
        <w:tab/>
        <w:t>Dmitry Volokitin aka DRabbit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urpose:</w:t>
        <w:tab/>
        <w:t xml:space="preserve">   Differential equation solving with help of FEM</w:t>
      </w:r>
    </w:p>
    <w:p>
      <w:pPr>
        <w:pStyle w:val="Normal"/>
        <w:rPr>
          <w:lang w:val="en-US"/>
        </w:rPr>
      </w:pPr>
      <w:r>
        <w:rPr>
          <w:lang w:val="en-US"/>
        </w:rPr>
        <w:t>*************************************************************************/</w:t>
      </w:r>
    </w:p>
    <w:p>
      <w:pPr>
        <w:pStyle w:val="Norma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#define Ok   1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#define Fail 0;</w:t>
      </w:r>
    </w:p>
    <w:p>
      <w:pPr>
        <w:pStyle w:val="Norma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ypedef unsigned int uint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lass FEM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ublic: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EM(uint n)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~FEM()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ool SolveSystem()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ool GenerateMatrix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double getAnalyt(double)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// Helpers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void printMatrix()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ouble ** A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ouble * X;  // Answer's vector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ouble du_dx_x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ouble u_xN;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ouble d2u_dx2_coef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ouble du_dx_coef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ouble free_member_coef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ouble x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ouble xN;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uint N;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ouble L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  <w:t>#endif // __FEM_H__43905734580723450234570234752034582345453245324985</w:t>
      </w:r>
    </w:p>
    <w:p>
      <w:pPr>
        <w:pStyle w:val="Heading2"/>
        <w:rPr>
          <w:lang w:val="en-US"/>
        </w:rPr>
      </w:pPr>
      <w:bookmarkStart w:id="6" w:name="__RefHeading___Toc88313258"/>
      <w:bookmarkEnd w:id="6"/>
      <w:r>
        <w:rPr>
          <w:lang w:val="en-US"/>
        </w:rPr>
        <w:t>5.2 FEMimpl.cpp</w:t>
      </w:r>
    </w:p>
    <w:p>
      <w:pPr>
        <w:pStyle w:val="Normal"/>
        <w:rPr>
          <w:lang w:val="en-US"/>
        </w:rPr>
      </w:pPr>
      <w:r>
        <w:rPr>
          <w:lang w:val="en-US"/>
        </w:rPr>
        <w:t>#include "..\inc\FEM.h"</w:t>
      </w:r>
    </w:p>
    <w:p>
      <w:pPr>
        <w:pStyle w:val="Normal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memory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math.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M::FEM(uint n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 = 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x0 = 3.0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xN = 18.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2u_dx2_coef     = 2.0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u_dx_coef       = 3.0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ee_member_coef = 11.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u_dx_x0 = 5.0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_xN     = 4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// Allocate memory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 = new double * [N]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 (uint i = 0; i &lt; N; i++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[i] = new double[N + 1]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// Fill matrix with zeros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 (i = 0; i &lt; N; i++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for(uint j = 0; j &lt; N + 1; j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A[i][j] = 0.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}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X = new double[N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M::~FEM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// Deallocate memory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 (uint i = 0; i &lt; N; i++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lete [] A[i]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elete [] A;</w:t>
      </w:r>
    </w:p>
    <w:p>
      <w:pPr>
        <w:pStyle w:val="Norma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elete [] X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l FEM::SolveSystem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//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//</w:t>
        <w:tab/>
        <w:t xml:space="preserve"> Forward trace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//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ouble elem = 0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nt firstNotNull = 0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 (uint cur = 0; cur &lt; N; cur++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!A[cur][cur]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irstNotNull = -1;  // First element where A[i][i] is not NULL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 (uint i = cur; i &lt; N; i++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f (A[i][cur] != 0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firstNotNull = i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firstNotNull == -1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// Matrix is singular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turn Fail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firstNotNull != cur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// Change firstNotNull-row and cur-row one by one 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double * tmp = new double[N + 1]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memcpy(tmp, A[cur], (N + 1) * sizeof(double))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memcpy(A[cur], A[firstNotNull], (N + 1) * sizeof(double))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memcpy(A[firstNotNull], tmp, (N + 1) * sizeof(double))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delete [] tmp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(elem = A[cur][cur]) != 1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 (uint j = cur; j &lt; N + 1; j++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[cur][j] /= elem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 (uint i = cur + 1; i &lt; N; i++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lem = A[i][cur]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elem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or (uint j = cur; j &lt; N + 1; j++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A[i][j] /= elem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A[i][j] -= A[cur][j]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}   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//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//</w:t>
        <w:tab/>
        <w:t>Back trace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ouble sum = 0.0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X[N - 1] = A[N - 1][N]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 (int i = N - 2; i &gt;= 0; i--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 (uint j = i + 1; j &lt; N; j++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um += A[i][j] * X[j]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X[i] = A[i][N] - sum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um = 0.0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turn O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uble FEM::getAnalyt(double x) 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return (2.0 / 9.0) * (26.0 * exp(-27.0) +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315.0 * exp(-9.0 / 2.0 )) / (exp(-9.0 / 2.0)) +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(-52.0 * exp(-3.0 * x / 2.0)) / (9.0 * exp( -9.0 / 2.0)) -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11.0 * x / 3.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bool FEM::GenerateMatrix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 = (xN - x0) / (double)(N - 1);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for (uint i = 0; i &lt; N; 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[i][i]     += d2u_dx2_coef * (-1.0 / L) + du_dx_coef * (-0.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[i][i+1]   += d2u_dx2_coef * (1.0 / L)  + du_dx_coef * (0.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 (i != (N - 1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A[i+1][i]   += d2u_dx2_coef * (1.0 / L)  + du_dx_coef * (-0.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A[i+1][i+1] += d2u_dx2_coef * (-1.0 / L) + du_dx_coef * (0.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A[i+1][N]   += free_member_coef * (-L / 2.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[i][N] += free_member_coef * (-L / 2.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[0][N] += d2u_dx2_coef * du_dx_x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 (i = 1; i &lt; N; 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[N-1][i] = 0.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[N-1][N-1] = 1.0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[N-1][N]   = u_x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SolveSystem();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 O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FEM::printMatrix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intf("\n")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 (uint i = 0; i &lt; N; i++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 (uint j = 0; j &lt; N + 1; j++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rintf("%.0f ", A[i][j])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rintf("\n")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7" w:name="__RefHeading___Toc88313259"/>
      <w:bookmarkEnd w:id="7"/>
      <w:r>
        <w:rPr>
          <w:lang w:val="en-US"/>
        </w:rPr>
        <w:t>5.3 FEM.h</w:t>
      </w:r>
    </w:p>
    <w:p>
      <w:pPr>
        <w:pStyle w:val="Normal"/>
        <w:rPr>
          <w:lang w:val="en-US"/>
        </w:rPr>
      </w:pPr>
      <w:r>
        <w:rPr>
          <w:lang w:val="en-US"/>
        </w:rPr>
        <w:t>// FEM.h : main header file for the FEM application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f !defined(AFX_FEM_H__567434C3_EACC_467A_B200_18FD2CFA392A__INCLUDED_)</w:t>
      </w:r>
    </w:p>
    <w:p>
      <w:pPr>
        <w:pStyle w:val="Normal"/>
        <w:rPr>
          <w:lang w:val="en-US"/>
        </w:rPr>
      </w:pPr>
      <w:r>
        <w:rPr>
          <w:lang w:val="en-US"/>
        </w:rPr>
        <w:t>#define AFX_FEM_H__567434C3_EACC_467A_B200_18FD2CFA392A__INCLUDED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f _MSC_VER &gt; 1000</w:t>
      </w:r>
    </w:p>
    <w:p>
      <w:pPr>
        <w:pStyle w:val="Normal"/>
        <w:rPr>
          <w:lang w:val="en-US"/>
        </w:rPr>
      </w:pPr>
      <w:r>
        <w:rPr>
          <w:lang w:val="en-US"/>
        </w:rPr>
        <w:t>#pragma once</w:t>
      </w:r>
    </w:p>
    <w:p>
      <w:pPr>
        <w:pStyle w:val="Normal"/>
        <w:rPr>
          <w:lang w:val="en-US"/>
        </w:rPr>
      </w:pPr>
      <w:r>
        <w:rPr>
          <w:lang w:val="en-US"/>
        </w:rPr>
        <w:t>#endif // _MSC_VER &gt; 1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fndef __AFXWIN_H__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#error include 'stdafx.h' before including this file for PCH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"resource.h"</w:t>
        <w:tab/>
        <w:tab/>
        <w:t>// main symbo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///////////////////////////////////////////////////////////////////////////</w:t>
      </w:r>
    </w:p>
    <w:p>
      <w:pPr>
        <w:pStyle w:val="Normal"/>
        <w:rPr>
          <w:lang w:val="en-US"/>
        </w:rPr>
      </w:pPr>
      <w:r>
        <w:rPr>
          <w:lang w:val="en-US"/>
        </w:rPr>
        <w:t>// CFEMApp:</w:t>
      </w:r>
    </w:p>
    <w:p>
      <w:pPr>
        <w:pStyle w:val="Normal"/>
        <w:rPr>
          <w:lang w:val="en-US"/>
        </w:rPr>
      </w:pPr>
      <w:r>
        <w:rPr>
          <w:lang w:val="en-US"/>
        </w:rPr>
        <w:t>// See FEM.cpp for the implementation of this class</w:t>
      </w:r>
    </w:p>
    <w:p>
      <w:pPr>
        <w:pStyle w:val="Normal"/>
        <w:rPr>
          <w:lang w:val="en-US"/>
        </w:rPr>
      </w:pPr>
      <w:r>
        <w:rPr>
          <w:lang w:val="en-US"/>
        </w:rPr>
        <w:t>class CFEMApp : public CWinApp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public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FEMApp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blic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irtual BOOL InitInstance();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DECLARE_MESSAGE_MAP()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  <w:t>#endif // !defined(AFX_FEM_H__567434C3_EACC_467A_B200_18FD2CFA392A__INCLUDED_)</w:t>
      </w:r>
    </w:p>
    <w:p>
      <w:pPr>
        <w:pStyle w:val="Heading2"/>
        <w:rPr>
          <w:lang w:val="en-US"/>
        </w:rPr>
      </w:pPr>
      <w:bookmarkStart w:id="8" w:name="__RefHeading___Toc88313260"/>
      <w:bookmarkEnd w:id="8"/>
      <w:r>
        <w:rPr>
          <w:lang w:val="en-US"/>
        </w:rPr>
        <w:t>5.4 FEM.cpp</w:t>
      </w:r>
    </w:p>
    <w:p>
      <w:pPr>
        <w:pStyle w:val="Normal"/>
        <w:rPr>
          <w:lang w:val="en-US"/>
        </w:rPr>
      </w:pPr>
      <w:r>
        <w:rPr>
          <w:lang w:val="en-US"/>
        </w:rPr>
        <w:t>// FEM.cpp : Defines the class behaviors for the application.</w:t>
      </w:r>
    </w:p>
    <w:p>
      <w:pPr>
        <w:pStyle w:val="Normal"/>
        <w:rPr>
          <w:lang w:val="en-US"/>
        </w:rPr>
      </w:pPr>
      <w:r>
        <w:rPr>
          <w:lang w:val="en-US"/>
        </w:rPr>
        <w:t>#include "stdafx.h"</w:t>
      </w:r>
    </w:p>
    <w:p>
      <w:pPr>
        <w:pStyle w:val="Normal"/>
        <w:rPr>
          <w:lang w:val="en-US"/>
        </w:rPr>
      </w:pPr>
      <w:r>
        <w:rPr>
          <w:lang w:val="en-US"/>
        </w:rPr>
        <w:t>#include "FEM.h"</w:t>
      </w:r>
    </w:p>
    <w:p>
      <w:pPr>
        <w:pStyle w:val="Normal"/>
        <w:rPr>
          <w:lang w:val="en-US"/>
        </w:rPr>
      </w:pPr>
      <w:r>
        <w:rPr>
          <w:lang w:val="en-US"/>
        </w:rPr>
        <w:t>#include "FEMDlg.h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fdef _DEBUG</w:t>
      </w:r>
    </w:p>
    <w:p>
      <w:pPr>
        <w:pStyle w:val="Normal"/>
        <w:rPr>
          <w:lang w:val="en-US"/>
        </w:rPr>
      </w:pPr>
      <w:r>
        <w:rPr>
          <w:lang w:val="en-US"/>
        </w:rPr>
        <w:t>#define new DEBUG_NEW</w:t>
      </w:r>
    </w:p>
    <w:p>
      <w:pPr>
        <w:pStyle w:val="Normal"/>
        <w:rPr>
          <w:lang w:val="en-US"/>
        </w:rPr>
      </w:pPr>
      <w:r>
        <w:rPr>
          <w:lang w:val="en-US"/>
        </w:rPr>
        <w:t>#undef THIS_FILE</w:t>
      </w:r>
    </w:p>
    <w:p>
      <w:pPr>
        <w:pStyle w:val="Normal"/>
        <w:rPr>
          <w:lang w:val="en-US"/>
        </w:rPr>
      </w:pPr>
      <w:r>
        <w:rPr>
          <w:lang w:val="en-US"/>
        </w:rPr>
        <w:t>static char THIS_FILE[] = __FILE__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GIN_MESSAGE_MAP(CFEMApp, CWinApp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//{{AFX_MSG_MAP(CFEMApp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// NOTE - the ClassWizard will add and remove mapping macros here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//    DO NOT EDIT what you see in these blocks of generated code!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//}}AFX_MSG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N_COMMAND(ID_HELP, CWinApp::OnHelp)</w:t>
      </w:r>
    </w:p>
    <w:p>
      <w:pPr>
        <w:pStyle w:val="Normal"/>
        <w:rPr>
          <w:lang w:val="en-US"/>
        </w:rPr>
      </w:pPr>
      <w:r>
        <w:rPr>
          <w:lang w:val="en-US"/>
        </w:rPr>
        <w:t>END_MESSAGE_MAP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FEMApp::CFEMApp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FEMApp theApp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L CFEMApp::InitInstance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fxEnableControlContainer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fdef _AFXDL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able3dControls();</w:t>
        <w:tab/>
        <w:tab/>
        <w:tab/>
        <w:t>// Call this when using MFC in a shared DLL</w:t>
      </w:r>
    </w:p>
    <w:p>
      <w:pPr>
        <w:pStyle w:val="Normal"/>
        <w:rPr>
          <w:lang w:val="en-US"/>
        </w:rPr>
      </w:pPr>
      <w:r>
        <w:rPr>
          <w:lang w:val="en-US"/>
        </w:rPr>
        <w:t>#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able3dControlsStatic();</w:t>
        <w:tab/>
        <w:t>// Call this when linking to MFC statically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CFEMDlg dlg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_pMainWnd = &amp;dlg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nResponse = dlg.DoModa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 (nResponse == IDOK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 (nResponse == IDCANCE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 FALSE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Heading2"/>
        <w:rPr>
          <w:lang w:val="en-US"/>
        </w:rPr>
      </w:pPr>
      <w:bookmarkStart w:id="9" w:name="__RefHeading___Toc88313261"/>
      <w:bookmarkEnd w:id="9"/>
      <w:r>
        <w:rPr>
          <w:lang w:val="en-US"/>
        </w:rPr>
        <w:t>5.5 FEMDlg.h</w:t>
      </w:r>
    </w:p>
    <w:p>
      <w:pPr>
        <w:pStyle w:val="Normal"/>
        <w:rPr>
          <w:lang w:val="en-US"/>
        </w:rPr>
      </w:pPr>
      <w:r>
        <w:rPr>
          <w:lang w:val="en-US"/>
        </w:rPr>
        <w:t>// FEMDlg.h : header file</w:t>
      </w:r>
    </w:p>
    <w:p>
      <w:pPr>
        <w:pStyle w:val="Normal"/>
        <w:rPr>
          <w:lang w:val="en-US"/>
        </w:rPr>
      </w:pPr>
      <w:r>
        <w:rPr>
          <w:lang w:val="en-US"/>
        </w:rPr>
        <w:t>#if !defined(AFX_FEMDLG_H__5E5C5FE2_AEB0_4E39_8074_1FA8B300B3C5__INCLUDED_)</w:t>
      </w:r>
    </w:p>
    <w:p>
      <w:pPr>
        <w:pStyle w:val="Normal"/>
        <w:rPr>
          <w:lang w:val="en-US"/>
        </w:rPr>
      </w:pPr>
      <w:r>
        <w:rPr>
          <w:lang w:val="en-US"/>
        </w:rPr>
        <w:t>#define AFX_FEMDLG_H__5E5C5FE2_AEB0_4E39_8074_1FA8B300B3C5__INCLUDED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f _MSC_VER &gt; 1000</w:t>
      </w:r>
    </w:p>
    <w:p>
      <w:pPr>
        <w:pStyle w:val="Normal"/>
        <w:rPr>
          <w:lang w:val="en-US"/>
        </w:rPr>
      </w:pPr>
      <w:r>
        <w:rPr>
          <w:lang w:val="en-US"/>
        </w:rPr>
        <w:t>#pragma once</w:t>
      </w:r>
    </w:p>
    <w:p>
      <w:pPr>
        <w:pStyle w:val="Normal"/>
        <w:rPr>
          <w:lang w:val="en-US"/>
        </w:rPr>
      </w:pPr>
      <w:r>
        <w:rPr>
          <w:lang w:val="en-US"/>
        </w:rPr>
        <w:t>#endif // _MSC_VER &gt; 1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".\impl\\FEMimpl.h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ss CFEMDlg : public CDialog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// Construction</w:t>
      </w:r>
    </w:p>
    <w:p>
      <w:pPr>
        <w:pStyle w:val="Normal"/>
        <w:rPr>
          <w:lang w:val="en-US"/>
        </w:rPr>
      </w:pPr>
      <w:r>
        <w:rPr>
          <w:lang w:val="en-US"/>
        </w:rPr>
        <w:t>public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FEMDlg(CWnd* pParent = NULL);</w:t>
        <w:tab/>
        <w:t>// standard constructor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~CFEMDlg(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 (fem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delete fem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fem = 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um { IDD = IDD_FEM_DIALOG }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OOL</w:t>
        <w:tab/>
        <w:t>m_showNumeric;</w:t>
      </w:r>
    </w:p>
    <w:p>
      <w:pPr>
        <w:pStyle w:val="Normal"/>
        <w:rPr>
          <w:lang w:val="en-US"/>
        </w:rPr>
      </w:pPr>
      <w:r>
        <w:rPr>
          <w:lang w:val="en-US"/>
        </w:rPr>
        <w:t>protected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irtual void DoDataExchange(CDataExchange* pDX);</w:t>
        <w:tab/>
        <w:t>// DDX/DDV suppo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 Implementation</w:t>
      </w:r>
    </w:p>
    <w:p>
      <w:pPr>
        <w:pStyle w:val="Normal"/>
        <w:rPr>
          <w:lang w:val="en-US"/>
        </w:rPr>
      </w:pPr>
      <w:r>
        <w:rPr>
          <w:lang w:val="en-US"/>
        </w:rPr>
        <w:t>protected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HICON m_hIco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// Generated message map function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//{{AFX_MSG(CFEMDlg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irtual BOOL OnInitDialog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fx_msg void OnSysCommand(UINT nID, LPARAM lParam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fx_msg void OnPaint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fx_msg HCURSOR OnQueryDragIco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fx_msg void OnRadio20Clicke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fx_msg void OnRadio40Clicke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fx_msg void OnButtonCalculateClicke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fx_msg void OnCheckAnalitClicke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fx_msg void OnCheckNumeric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//}}AFX_MSG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CLARE_MESSAGE_MAP()</w:t>
      </w:r>
    </w:p>
    <w:p>
      <w:pPr>
        <w:pStyle w:val="Normal"/>
        <w:rPr>
          <w:lang w:val="en-US"/>
        </w:rPr>
      </w:pPr>
      <w:r>
        <w:rPr>
          <w:lang w:val="en-US"/>
        </w:rPr>
        <w:t>privat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OOL elem2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OOL elem4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OOL btnCulcWasClicked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 m_field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BOOL</w:t>
        <w:tab/>
        <w:t>m_showAnaly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FEM * fem;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endif //!defined(AFX_FEMDLG_H__5E5C5FE2_AEB0_4E39_8074_1FA8B300B3C5__INCLUDED_)</w:t>
      </w:r>
    </w:p>
    <w:p>
      <w:pPr>
        <w:pStyle w:val="Heading2"/>
        <w:rPr>
          <w:lang w:val="en-US"/>
        </w:rPr>
      </w:pPr>
      <w:bookmarkStart w:id="10" w:name="__RefHeading___Toc88313262"/>
      <w:bookmarkEnd w:id="10"/>
      <w:r>
        <w:rPr>
          <w:lang w:val="en-US"/>
        </w:rPr>
        <w:t>5.6 FEMDlg.cpp</w:t>
      </w:r>
    </w:p>
    <w:p>
      <w:pPr>
        <w:pStyle w:val="Normal"/>
        <w:rPr>
          <w:lang w:val="en-US"/>
        </w:rPr>
      </w:pPr>
      <w:r>
        <w:rPr>
          <w:lang w:val="en-US"/>
        </w:rPr>
        <w:t>// FEMDlg.cpp : implementation file</w:t>
      </w:r>
    </w:p>
    <w:p>
      <w:pPr>
        <w:pStyle w:val="Normal"/>
        <w:rPr>
          <w:lang w:val="en-US"/>
        </w:rPr>
      </w:pPr>
      <w:r>
        <w:rPr>
          <w:lang w:val="en-US"/>
        </w:rPr>
        <w:t>#include "stdafx.h"</w:t>
      </w:r>
    </w:p>
    <w:p>
      <w:pPr>
        <w:pStyle w:val="Normal"/>
        <w:rPr>
          <w:lang w:val="en-US"/>
        </w:rPr>
      </w:pPr>
      <w:r>
        <w:rPr>
          <w:lang w:val="en-US"/>
        </w:rPr>
        <w:t>#include "FEM.h"</w:t>
      </w:r>
    </w:p>
    <w:p>
      <w:pPr>
        <w:pStyle w:val="Normal"/>
        <w:rPr>
          <w:lang w:val="en-US"/>
        </w:rPr>
      </w:pPr>
      <w:r>
        <w:rPr>
          <w:lang w:val="en-US"/>
        </w:rPr>
        <w:t>#include "FEMDlg.h"</w:t>
      </w:r>
    </w:p>
    <w:p>
      <w:pPr>
        <w:pStyle w:val="Normal"/>
        <w:rPr>
          <w:lang w:val="en-US"/>
        </w:rPr>
      </w:pPr>
      <w:r>
        <w:rPr>
          <w:lang w:val="en-US"/>
        </w:rPr>
        <w:t>#include &lt;wingdi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math.h&gt;</w:t>
      </w:r>
    </w:p>
    <w:p>
      <w:pPr>
        <w:pStyle w:val="Normal"/>
        <w:rPr>
          <w:lang w:val="en-US"/>
        </w:rPr>
      </w:pPr>
      <w:r>
        <w:rPr>
          <w:lang w:val="en-US"/>
        </w:rPr>
        <w:t>#ifdef _DEBUG</w:t>
      </w:r>
    </w:p>
    <w:p>
      <w:pPr>
        <w:pStyle w:val="Normal"/>
        <w:rPr>
          <w:lang w:val="en-US"/>
        </w:rPr>
      </w:pPr>
      <w:r>
        <w:rPr>
          <w:lang w:val="en-US"/>
        </w:rPr>
        <w:t>#define new DEBUG_NEW</w:t>
      </w:r>
    </w:p>
    <w:p>
      <w:pPr>
        <w:pStyle w:val="Normal"/>
        <w:rPr>
          <w:lang w:val="en-US"/>
        </w:rPr>
      </w:pPr>
      <w:r>
        <w:rPr>
          <w:lang w:val="en-US"/>
        </w:rPr>
        <w:t>#undef THIS_FILE</w:t>
      </w:r>
    </w:p>
    <w:p>
      <w:pPr>
        <w:pStyle w:val="Normal"/>
        <w:rPr>
          <w:lang w:val="en-US"/>
        </w:rPr>
      </w:pPr>
      <w:r>
        <w:rPr>
          <w:lang w:val="en-US"/>
        </w:rPr>
        <w:t>static char THIS_FILE[] = __FILE__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ss CAboutDlg : public CDialog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public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AboutDlg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um { IDD = IDD_ABOUTBOX };</w:t>
      </w:r>
    </w:p>
    <w:p>
      <w:pPr>
        <w:pStyle w:val="Normal"/>
        <w:rPr>
          <w:lang w:val="en-US"/>
        </w:rPr>
      </w:pPr>
      <w:r>
        <w:rPr>
          <w:lang w:val="en-US"/>
        </w:rPr>
        <w:t>protected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irtual void DoDataExchange(CDataExchange* pDX);    // DDX/DDV support</w:t>
      </w:r>
    </w:p>
    <w:p>
      <w:pPr>
        <w:pStyle w:val="Normal"/>
        <w:rPr>
          <w:lang w:val="en-US"/>
        </w:rPr>
      </w:pPr>
      <w:r>
        <w:rPr>
          <w:lang w:val="en-US"/>
        </w:rPr>
        <w:t>// Implementation</w:t>
      </w:r>
    </w:p>
    <w:p>
      <w:pPr>
        <w:pStyle w:val="Normal"/>
        <w:rPr>
          <w:lang w:val="en-US"/>
        </w:rPr>
      </w:pPr>
      <w:r>
        <w:rPr>
          <w:lang w:val="en-US"/>
        </w:rPr>
        <w:t>protected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//{{AFX_MSG(CAboutDlg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//}}AFX_MSG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CLARE_MESSAGE_MAP()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  <w:t>CAboutDlg::CAboutDlg() : CDialog(CAboutDlg::IDD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CAboutDlg::DoDataExchange(CDataExchange* pDX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Dialog::DoDataExchange(pDX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BEGIN_MESSAGE_MAP(CAboutDlg, CDialog)</w:t>
      </w:r>
    </w:p>
    <w:p>
      <w:pPr>
        <w:pStyle w:val="Normal"/>
        <w:rPr>
          <w:lang w:val="en-US"/>
        </w:rPr>
      </w:pPr>
      <w:r>
        <w:rPr>
          <w:lang w:val="en-US"/>
        </w:rPr>
        <w:t>END_MESSAGE_MAP()</w:t>
      </w:r>
    </w:p>
    <w:p>
      <w:pPr>
        <w:pStyle w:val="Normal"/>
        <w:rPr>
          <w:lang w:val="en-US"/>
        </w:rPr>
      </w:pPr>
      <w:r>
        <w:rPr>
          <w:lang w:val="en-US"/>
        </w:rPr>
        <w:t>CFEMDlg::CFEMDlg(CWnd* pParent /*=NULL*/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: CDialog(CFEMDlg::IDD, pParent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_showAnalyt = FALSE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_showNumeric = FALSE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_hIcon = AfxGetApp()-&gt;LoadIcon(IDR_MAINFRAM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em20 = elem40 = FALSE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tnCulcWasClicked = FALSE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fem = NULL;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_fields = 4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CFEMDlg::DoDataExchange(CDataExchange* pDX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Dialog::DoDataExchange(pD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DX_Check(pDX, IDC_CHECK_ANALIT, m_showAnaly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DX_Check(pDX, IDC_CHECK_NUMERIC, m_showNumeric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BEGIN_MESSAGE_MAP(CFEMDlg, CDialog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N_WM_SYSCOMMAND(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N_WM_PAINT(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N_WM_QUERYDRAGICON(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N_BN_CLICKED(IDC_RADIO_20, OnRadio20Clicke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N_BN_CLICKED(IDC_RADIO_40, OnRadio40Clicke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N_BN_CLICKED(ID_BUTTON_CALCULATE, OnButtonCalculateClicke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N_BN_CLICKED(IDC_CHECK_ANALIT, OnCheckAnalitClicke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N_BN_CLICKED(IDC_CHECK_NUMERIC, OnCheckNumeric)</w:t>
      </w:r>
    </w:p>
    <w:p>
      <w:pPr>
        <w:pStyle w:val="Normal"/>
        <w:rPr>
          <w:lang w:val="en-US"/>
        </w:rPr>
      </w:pPr>
      <w:r>
        <w:rPr>
          <w:lang w:val="en-US"/>
        </w:rPr>
        <w:t>END_MESSAGE_MAP()</w:t>
      </w:r>
    </w:p>
    <w:p>
      <w:pPr>
        <w:pStyle w:val="Normal"/>
        <w:rPr>
          <w:lang w:val="en-US"/>
        </w:rPr>
      </w:pPr>
      <w:r>
        <w:rPr>
          <w:lang w:val="en-US"/>
        </w:rPr>
        <w:t>/////////////////////////////////////////////////////////////////////////////</w:t>
      </w:r>
    </w:p>
    <w:p>
      <w:pPr>
        <w:pStyle w:val="Normal"/>
        <w:rPr>
          <w:lang w:val="en-US"/>
        </w:rPr>
      </w:pPr>
      <w:r>
        <w:rPr>
          <w:lang w:val="en-US"/>
        </w:rPr>
        <w:t>// CFEMDlg message handlers</w:t>
      </w:r>
    </w:p>
    <w:p>
      <w:pPr>
        <w:pStyle w:val="Normal"/>
        <w:rPr>
          <w:lang w:val="en-US"/>
        </w:rPr>
      </w:pPr>
      <w:r>
        <w:rPr>
          <w:lang w:val="en-US"/>
        </w:rPr>
        <w:t>BOOL CFEMDlg::OnInitDialog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Dialog::OnInitDialog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SSERT((IDM_ABOUTBOX &amp; 0xFFF0) == IDM_ABOUTBO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SSERT(IDM_ABOUTBOX &lt; 0xF0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Menu* pSysMenu = GetSystemMenu(FALS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 (pSysMenu != 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String strAboutMenu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trAboutMenu.LoadString(IDS_ABOUTBO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 (!strAboutMenu.IsEmpty(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SysMenu-&gt;AppendMenu(MF_SEPARAT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SysMenu-&gt;AppendMenu(MF_STRING, IDM_ABOUTBOX, strAboutMenu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tIcon(m_hIcon, TRUE);</w:t>
        <w:tab/>
        <w:tab/>
        <w:tab/>
        <w:t>// Set big ico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tIcon(m_hIcon, FALSE);</w:t>
        <w:tab/>
        <w:tab/>
        <w:t>// Set small ico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 TRUE;  // return TRUE  unless you set the focus to a control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CFEMDlg::OnSysCommand(UINT nID, LPARAM lParam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 ((nID &amp; 0xFFF0) == IDM_ABOUTBOX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AboutDlg dlgAbou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dlgAbout.DoModa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Dialog::OnSysCommand(nID, lParam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id CFEMDlg::OnPaint() 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his-&gt;RedrawWindow(NULL, NULL, RDW_ERASENOW);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if ((elem20 || elem40) &amp;&amp; btnCulcWasClicke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Wnd * pWnd = GetDlgItem(IDC_STATIC_CHAR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DC * pControlDC = pWnd-&gt;GetDC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Wnd-&gt;Invalidate(TRU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Wnd-&gt;UpdateWindow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Wnd-&gt;RedrawWindow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Rect rec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Rect miniRec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Wnd-&gt;GetClientRect(&amp;rec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ct.bottom -= m_fields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ct.right  -= m_fields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ct.top    += m_fields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ct.left   += m_field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ControlDC-&gt;MoveTo(rect.left, rect.top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ControlDC-&gt;LineTo(rect.left, rect.bottom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ControlDC-&gt;LineTo(rect.right, rect.bottom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double maxF = -1000000.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double minF =  1000000.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double maxX = fem-&gt;x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double minX = fem-&gt;x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double maxFAnalyt = maxF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double minFAnalyt = minF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uint i = 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double currentStep  = fem-&gt;x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or (i = 0; i &lt; fem-&gt;N; 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 (fem-&gt;X[i] &gt; maxF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maxF = fem-&gt;X[i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 (fem-&gt;X[i] &lt; minF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minF = fem-&gt;X[i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 (fem-&gt;getAnalyt(currentStep) &gt; maxFAnalyt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maxFAnalyt = fem-&gt;getAnalyt(currentStep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 (fem-&gt;getAnalyt(currentStep) &lt; minFAnalyt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minFAnalyt = fem-&gt;getAnalyt(currentStep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urrentStep = fem-&gt;x0 + (i + 1) * fem-&gt;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String str1, str2, str3, str4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tr1.Format("%.2f", maxF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tr2.Format("%.2f", minF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tr3.Format("%.2f", mi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tr4.Format("%.2f", max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ControlDC-&gt;SetBkColor(RGB(212, 208, 200)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ControlDC-&gt;TextOut(rect.left - m_fields + 2, rect.top - 7, str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ControlDC-&gt;TextOut(rect.left - m_fields + 2, rect.bottom - 15, str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ControlDC-&gt;TextOut(rect.left + 2, rect.bottom + 2, str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ControlDC-&gt;TextOut(rect.right - 15, rect.bottom + 2, str4);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 (m_showNumeric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uint displayStep = (uint)((rect.right - rect.left) / (fem-&gt;N - 1)) + 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uint curDispStep = rect.lef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int displayNumY = (int)((double)rect.bottom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- (fem-&gt;X[0] / maxF) * ((double)rect.bottom - (double)rect.top)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+ (minF / fem-&gt;X[0]) * (double)rect.top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ControlDC-&gt;MoveTo(curDispStep, displayNum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for (i = 1; i &lt; fem-&gt;N; 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urDispStep += displayStep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displayNumY = (int)((double)rect.bottom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- (fem-&gt;X[i] / maxF) * ((double)rect.bottom - (double)rect.top)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+ (minF / fem-&gt;X[i]) * (double)rect.top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pControlDC-&gt;LineTo(curDispStep, displayNum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 (m_showAnalyt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double currentStep = fem-&gt;x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double currentAnalyt = 0.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uint displayStep = (uint)((rect.right - rect.left) / (fem-&gt;N - 1)) + 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nt curDispStep = rect.lef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int displayNumY = (int)((double)rect.bottom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- (fem-&gt;getAnalyt(currentStep) / maxF) * ((double)rect.bottom - (double)rect.top)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+ (minF / fem-&gt;getAnalyt(currentStep)) * (double)rect.top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ControlDC-&gt;MoveTo(curDispStep, displayNum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for (i = 0; i &lt; fem-&gt;N; 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urDispStep += displayStep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urrentStep = fem-&gt;x0 + (i + 1) * fem-&gt;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urrentAnalyt = fem-&gt;getAnalyt(currentStep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displayNumY = (int)((double)rect.bottom </w:t>
      </w:r>
    </w:p>
    <w:p>
      <w:pPr>
        <w:pStyle w:val="Normal"/>
        <w:ind w:left="2880" w:hanging="0"/>
        <w:rPr>
          <w:lang w:val="en-US"/>
        </w:rPr>
      </w:pPr>
      <w:r>
        <w:rPr>
          <w:lang w:val="en-US"/>
        </w:rPr>
        <w:t xml:space="preserve">- (currentAnalyt / maxFAnalyt) * ((double)rect.bottom - (double)rect.top)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+ (minFAnalyt / currentAnalyt) * (double)rect.top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pControlDC-&gt;LineTo(curDispStep, displayNum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Wnd-&gt;ReleaseDC(pControlDC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 (IsIconic(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aintDC dc(this); // device context for painting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endMessage(WM_ICONERASEBKGND, (WPARAM) dc.GetSafeHdc(), 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// Center icon in client rectangl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nt cxIcon = GetSystemMetrics(SM_CXICO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nt cyIcon = GetSystemMetrics(SM_CYICO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Rect rec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etClientRect(&amp;rec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nt x = (rect.Width() - cxIcon + 1) / 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nt y = (rect.Height() - cyIcon + 1) / 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// Draw the ico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dc.DrawIcon(x, y, m_hIco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Dialog::OnPaint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HCURSOR CFEMDlg::OnQueryDragIcon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 (HCURSOR) m_hIcon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id CFEMDlg::OnRadio20Clicked() 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 (!elem40 &amp;&amp; !elem2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em20 = !elem2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if (!elem20 &amp;&amp; elem4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em20 = !elem2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em40 = !elem4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id CFEMDlg::OnRadio40Clicked() 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 (!elem40 &amp;&amp; !elem2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em40 = !elem4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if (!elem40 &amp;&amp; elem2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em20 = !elem2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em40 = !elem4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printHeader(FILE * file, int N, double L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ile, "N = %d;  L = %.5f\n", N, L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ile, "X\t|\tNumeric\t|\tAnalitical\t|\tError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ile, "=================================================================\n"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id CFEMDlg::OnButtonCalculateClicked() 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tnCulcWasClicked = TRU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uint N = 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if (fem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delete fem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em = 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if (elem2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em = new FEM(2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N = 2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 (elem4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fem = new FEM(4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N = 4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MessageBox("Choose 20 or 40 elems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FILE * file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ile = fopen("solution.txt", "wt"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fem-&gt;SolveOde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printHeader(file, N, fem-&gt;L);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double currentStep  = fem-&gt;x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ouble maxError     = 0.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ouble maxErrorStep = 0.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ouble currentError = 0.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for (uint i = 0; i &lt; fem-&gt;N; 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urrentError = fabs(fem-&gt;X[i] - fem-&gt;getAnalyt(currentStep)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 (currentError &gt; maxErro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maxError     = currentError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maxErrorStep = currentStep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printf(file, "%.5f\t|\t%.5f\t|\t%.5f\t|\t%.10f\n", currentStep, fem-&gt;X[i], fem-&gt;getAnalyt(currentStep), currentError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urrentStep = fem-&gt;x0 + (i + 1) * fem-&gt;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ile, "\nMaxError = %.10f, on step = %.5f\n", maxError, maxErrorStep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fclose(file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is-&gt;Invalidate(TRU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his-&gt;RedrawWindow(NULL, NULL, RDW_ERASENOW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id CFEMDlg::OnCheckAnalitClicked() 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_showAnalyt = !m_showAnalyt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id CFEMDlg::OnCheckNumeric() 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_showNumeric = !m_showNumeric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Heading2"/>
        <w:rPr>
          <w:lang w:val="en-US"/>
        </w:rPr>
      </w:pPr>
      <w:bookmarkStart w:id="11" w:name="__RefHeading___Toc88313263"/>
      <w:bookmarkEnd w:id="11"/>
      <w:r>
        <w:rPr>
          <w:lang w:val="en-US"/>
        </w:rPr>
        <w:t>5.7 stdafx.h</w:t>
      </w:r>
    </w:p>
    <w:p>
      <w:pPr>
        <w:pStyle w:val="Normal"/>
        <w:rPr>
          <w:lang w:val="en-US"/>
        </w:rPr>
      </w:pPr>
      <w:r>
        <w:rPr>
          <w:lang w:val="en-US"/>
        </w:rPr>
        <w:t>// stdafx.h : include file for standard system include files,</w:t>
      </w:r>
    </w:p>
    <w:p>
      <w:pPr>
        <w:pStyle w:val="Normal"/>
        <w:rPr>
          <w:lang w:val="en-US"/>
        </w:rPr>
      </w:pPr>
      <w:r>
        <w:rPr>
          <w:lang w:val="en-US"/>
        </w:rPr>
        <w:t>//  or project specific include files that are used frequently, but</w:t>
      </w:r>
    </w:p>
    <w:p>
      <w:pPr>
        <w:pStyle w:val="Normal"/>
        <w:rPr>
          <w:lang w:val="en-US"/>
        </w:rPr>
      </w:pPr>
      <w:r>
        <w:rPr>
          <w:lang w:val="en-US"/>
        </w:rPr>
        <w:t>//      are changed infrequently</w:t>
      </w:r>
    </w:p>
    <w:p>
      <w:pPr>
        <w:pStyle w:val="Normal"/>
        <w:rPr>
          <w:lang w:val="en-US"/>
        </w:rPr>
      </w:pPr>
      <w:r>
        <w:rPr>
          <w:lang w:val="en-US"/>
        </w:rPr>
        <w:t>#if !defined(AFX_STDAFX_H__8137FA3C_DF13_4629_8606_99CEF13B6E89__INCLUDED_)</w:t>
      </w:r>
    </w:p>
    <w:p>
      <w:pPr>
        <w:pStyle w:val="Normal"/>
        <w:rPr>
          <w:lang w:val="en-US"/>
        </w:rPr>
      </w:pPr>
      <w:r>
        <w:rPr>
          <w:lang w:val="en-US"/>
        </w:rPr>
        <w:t>#define AFX_STDAFX_H__8137FA3C_DF13_4629_8606_99CEF13B6E89__INCLUDED_</w:t>
      </w:r>
    </w:p>
    <w:p>
      <w:pPr>
        <w:pStyle w:val="Normal"/>
        <w:rPr>
          <w:lang w:val="en-US"/>
        </w:rPr>
      </w:pPr>
      <w:r>
        <w:rPr>
          <w:lang w:val="en-US"/>
        </w:rPr>
        <w:t>#if _MSC_VER &gt; 1000</w:t>
      </w:r>
    </w:p>
    <w:p>
      <w:pPr>
        <w:pStyle w:val="Normal"/>
        <w:rPr>
          <w:lang w:val="en-US"/>
        </w:rPr>
      </w:pPr>
      <w:r>
        <w:rPr>
          <w:lang w:val="en-US"/>
        </w:rPr>
        <w:t>#pragma once</w:t>
      </w:r>
    </w:p>
    <w:p>
      <w:pPr>
        <w:pStyle w:val="Normal"/>
        <w:rPr>
          <w:lang w:val="en-US"/>
        </w:rPr>
      </w:pPr>
      <w:r>
        <w:rPr>
          <w:lang w:val="en-US"/>
        </w:rPr>
        <w:t>#endif // _MSC_VER &gt; 1000</w:t>
      </w:r>
    </w:p>
    <w:p>
      <w:pPr>
        <w:pStyle w:val="Normal"/>
        <w:rPr>
          <w:lang w:val="en-US"/>
        </w:rPr>
      </w:pPr>
      <w:r>
        <w:rPr>
          <w:lang w:val="en-US"/>
        </w:rPr>
        <w:t>#define VC_EXTRALEAN</w:t>
        <w:tab/>
        <w:tab/>
        <w:t>// Exclude rarely-used stuff from Windows headers</w:t>
      </w:r>
    </w:p>
    <w:p>
      <w:pPr>
        <w:pStyle w:val="Normal"/>
        <w:rPr>
          <w:lang w:val="en-US"/>
        </w:rPr>
      </w:pPr>
      <w:r>
        <w:rPr>
          <w:lang w:val="en-US"/>
        </w:rPr>
        <w:t>#include &lt;afxwin.h&gt;         // MFC core and standard components</w:t>
      </w:r>
    </w:p>
    <w:p>
      <w:pPr>
        <w:pStyle w:val="Normal"/>
        <w:rPr>
          <w:lang w:val="en-US"/>
        </w:rPr>
      </w:pPr>
      <w:r>
        <w:rPr>
          <w:lang w:val="en-US"/>
        </w:rPr>
        <w:t>#include &lt;afxext.h&gt;         // MFC extensions</w:t>
      </w:r>
    </w:p>
    <w:p>
      <w:pPr>
        <w:pStyle w:val="Normal"/>
        <w:rPr>
          <w:lang w:val="en-US"/>
        </w:rPr>
      </w:pPr>
      <w:r>
        <w:rPr>
          <w:lang w:val="en-US"/>
        </w:rPr>
        <w:t>#include &lt;afxdisp.h&gt;        // MFC Automation classes</w:t>
      </w:r>
    </w:p>
    <w:p>
      <w:pPr>
        <w:pStyle w:val="Normal"/>
        <w:rPr>
          <w:lang w:val="en-US"/>
        </w:rPr>
      </w:pPr>
      <w:r>
        <w:rPr>
          <w:lang w:val="en-US"/>
        </w:rPr>
        <w:t>#include &lt;afxdtctl.h&gt;</w:t>
        <w:tab/>
        <w:tab/>
        <w:t>// MFC support for Internet Explorer 4 Common Controls</w:t>
      </w:r>
    </w:p>
    <w:p>
      <w:pPr>
        <w:pStyle w:val="Normal"/>
        <w:rPr>
          <w:lang w:val="en-US"/>
        </w:rPr>
      </w:pPr>
      <w:r>
        <w:rPr>
          <w:lang w:val="en-US"/>
        </w:rPr>
        <w:t>#ifndef _AFX_NO_AFXCMN_SUPPORT</w:t>
      </w:r>
    </w:p>
    <w:p>
      <w:pPr>
        <w:pStyle w:val="Normal"/>
        <w:rPr>
          <w:lang w:val="en-US"/>
        </w:rPr>
      </w:pPr>
      <w:r>
        <w:rPr>
          <w:lang w:val="en-US"/>
        </w:rPr>
        <w:t>#include &lt;afxcmn.h&gt;</w:t>
        <w:tab/>
        <w:tab/>
        <w:tab/>
        <w:t>// MFC support for Windows Common Controls</w:t>
      </w:r>
    </w:p>
    <w:p>
      <w:pPr>
        <w:pStyle w:val="Normal"/>
        <w:rPr>
          <w:lang w:val="en-US"/>
        </w:rPr>
      </w:pPr>
      <w:r>
        <w:rPr>
          <w:lang w:val="en-US"/>
        </w:rPr>
        <w:t>#endif // _AFX_NO_AFXCMN_SUPPORT</w:t>
      </w:r>
    </w:p>
    <w:p>
      <w:pPr>
        <w:pStyle w:val="Normal"/>
        <w:rPr>
          <w:lang w:val="en-US"/>
        </w:rPr>
      </w:pPr>
      <w:r>
        <w:rPr>
          <w:lang w:val="en-US"/>
        </w:rPr>
        <w:t>#endif //!defined(AFX_STDAFX_H__8137FA3C_DF13_4629_8606_99CEF13B6E89__INCLUDED_)</w:t>
      </w:r>
    </w:p>
    <w:p>
      <w:pPr>
        <w:pStyle w:val="Heading2"/>
        <w:rPr>
          <w:lang w:val="en-US"/>
        </w:rPr>
      </w:pPr>
      <w:bookmarkStart w:id="12" w:name="__RefHeading___Toc88313264"/>
      <w:bookmarkEnd w:id="12"/>
      <w:r>
        <w:rPr>
          <w:lang w:val="en-US"/>
        </w:rPr>
        <w:t>5.8 stdafx.cpp</w:t>
      </w:r>
    </w:p>
    <w:p>
      <w:pPr>
        <w:pStyle w:val="Normal"/>
        <w:rPr>
          <w:lang w:val="en-US"/>
        </w:rPr>
      </w:pPr>
      <w:r>
        <w:rPr>
          <w:lang w:val="en-US"/>
        </w:rPr>
        <w:t>#include "stdafx.h"</w:t>
      </w:r>
    </w:p>
    <w:p>
      <w:pPr>
        <w:pStyle w:val="Heading2"/>
        <w:rPr>
          <w:lang w:val="en-US"/>
        </w:rPr>
      </w:pPr>
      <w:bookmarkStart w:id="13" w:name="__RefHeading___Toc88313265"/>
      <w:bookmarkEnd w:id="13"/>
      <w:r>
        <w:rPr>
          <w:lang w:val="en-US"/>
        </w:rPr>
        <w:t>5.9 resource.h</w:t>
      </w:r>
    </w:p>
    <w:p>
      <w:pPr>
        <w:pStyle w:val="Normal"/>
        <w:rPr>
          <w:lang w:val="en-US"/>
        </w:rPr>
      </w:pPr>
      <w:r>
        <w:rPr>
          <w:lang w:val="en-US"/>
        </w:rPr>
        <w:t>// Microsoft Developer Studio generated include file.</w:t>
      </w:r>
    </w:p>
    <w:p>
      <w:pPr>
        <w:pStyle w:val="Normal"/>
        <w:rPr>
          <w:lang w:val="en-US"/>
        </w:rPr>
      </w:pPr>
      <w:r>
        <w:rPr>
          <w:lang w:val="en-US"/>
        </w:rPr>
        <w:t>// Used by FEM.rc</w:t>
      </w:r>
    </w:p>
    <w:p>
      <w:pPr>
        <w:pStyle w:val="Normal"/>
        <w:rPr>
          <w:lang w:val="en-US"/>
        </w:rPr>
      </w:pPr>
      <w:r>
        <w:rPr>
          <w:lang w:val="en-US"/>
        </w:rPr>
        <w:t>#define IDM_ABOUTBOX                    0x0010</w:t>
      </w:r>
    </w:p>
    <w:p>
      <w:pPr>
        <w:pStyle w:val="Normal"/>
        <w:rPr>
          <w:lang w:val="en-US"/>
        </w:rPr>
      </w:pPr>
      <w:r>
        <w:rPr>
          <w:lang w:val="en-US"/>
        </w:rPr>
        <w:t>#define IDD_ABOUTBOX                    100</w:t>
      </w:r>
    </w:p>
    <w:p>
      <w:pPr>
        <w:pStyle w:val="Normal"/>
        <w:rPr>
          <w:lang w:val="en-US"/>
        </w:rPr>
      </w:pPr>
      <w:r>
        <w:rPr>
          <w:lang w:val="en-US"/>
        </w:rPr>
        <w:t>#define IDS_ABOUTBOX                    101</w:t>
      </w:r>
    </w:p>
    <w:p>
      <w:pPr>
        <w:pStyle w:val="Normal"/>
        <w:rPr>
          <w:lang w:val="en-US"/>
        </w:rPr>
      </w:pPr>
      <w:r>
        <w:rPr>
          <w:lang w:val="en-US"/>
        </w:rPr>
        <w:t>#define IDD_FEM_DIALOG                  102</w:t>
      </w:r>
    </w:p>
    <w:p>
      <w:pPr>
        <w:pStyle w:val="Normal"/>
        <w:rPr>
          <w:lang w:val="en-US"/>
        </w:rPr>
      </w:pPr>
      <w:r>
        <w:rPr>
          <w:lang w:val="en-US"/>
        </w:rPr>
        <w:t>#define IDR_MAINFRAME                   128</w:t>
      </w:r>
    </w:p>
    <w:p>
      <w:pPr>
        <w:pStyle w:val="Normal"/>
        <w:rPr>
          <w:lang w:val="en-US"/>
        </w:rPr>
      </w:pPr>
      <w:r>
        <w:rPr>
          <w:lang w:val="en-US"/>
        </w:rPr>
        <w:t>#define IDC_STATIC_CALCULATE            1001</w:t>
      </w:r>
    </w:p>
    <w:p>
      <w:pPr>
        <w:pStyle w:val="Normal"/>
        <w:rPr>
          <w:lang w:val="en-US"/>
        </w:rPr>
      </w:pPr>
      <w:r>
        <w:rPr>
          <w:lang w:val="en-US"/>
        </w:rPr>
        <w:t>#define ID_BUTTON_CALCULATE             1002</w:t>
      </w:r>
    </w:p>
    <w:p>
      <w:pPr>
        <w:pStyle w:val="Normal"/>
        <w:rPr>
          <w:lang w:val="en-US"/>
        </w:rPr>
      </w:pPr>
      <w:r>
        <w:rPr>
          <w:lang w:val="en-US"/>
        </w:rPr>
        <w:t>#define IDC_STATIC_CHART                1003</w:t>
      </w:r>
    </w:p>
    <w:p>
      <w:pPr>
        <w:pStyle w:val="Normal"/>
        <w:rPr>
          <w:lang w:val="en-US"/>
        </w:rPr>
      </w:pPr>
      <w:r>
        <w:rPr>
          <w:lang w:val="en-US"/>
        </w:rPr>
        <w:t>#define IDC_RADIO_20                    1005</w:t>
      </w:r>
    </w:p>
    <w:p>
      <w:pPr>
        <w:pStyle w:val="Normal"/>
        <w:rPr>
          <w:lang w:val="en-US"/>
        </w:rPr>
      </w:pPr>
      <w:r>
        <w:rPr>
          <w:lang w:val="en-US"/>
        </w:rPr>
        <w:t>#define IDC_RADIO_40                    1006</w:t>
      </w:r>
    </w:p>
    <w:p>
      <w:pPr>
        <w:pStyle w:val="Normal"/>
        <w:rPr>
          <w:lang w:val="en-US"/>
        </w:rPr>
      </w:pPr>
      <w:r>
        <w:rPr>
          <w:lang w:val="en-US"/>
        </w:rPr>
        <w:t>#define IDC_CHECK_ANALIT                1007</w:t>
      </w:r>
    </w:p>
    <w:p>
      <w:pPr>
        <w:pStyle w:val="Normal"/>
        <w:rPr>
          <w:lang w:val="en-US"/>
        </w:rPr>
      </w:pPr>
      <w:r>
        <w:rPr>
          <w:lang w:val="en-US"/>
        </w:rPr>
        <w:t>#define IDC_CHECK_NUMERIC               1008</w:t>
      </w:r>
    </w:p>
    <w:p>
      <w:pPr>
        <w:pStyle w:val="Normal"/>
        <w:rPr>
          <w:lang w:val="en-US"/>
        </w:rPr>
      </w:pPr>
      <w:r>
        <w:rPr>
          <w:lang w:val="en-US"/>
        </w:rPr>
        <w:t>#ifdef APSTUDIO_INVOKED</w:t>
      </w:r>
    </w:p>
    <w:p>
      <w:pPr>
        <w:pStyle w:val="Normal"/>
        <w:rPr>
          <w:lang w:val="en-US"/>
        </w:rPr>
      </w:pPr>
      <w:r>
        <w:rPr>
          <w:lang w:val="en-US"/>
        </w:rPr>
        <w:t>#ifndef APSTUDIO_READONLY_SYMBOLS</w:t>
      </w:r>
    </w:p>
    <w:p>
      <w:pPr>
        <w:pStyle w:val="Normal"/>
        <w:rPr>
          <w:lang w:val="en-US"/>
        </w:rPr>
      </w:pPr>
      <w:r>
        <w:rPr>
          <w:lang w:val="en-US"/>
        </w:rPr>
        <w:t>#define _APS_NEXT_RESOURCE_VALUE        129</w:t>
      </w:r>
    </w:p>
    <w:p>
      <w:pPr>
        <w:pStyle w:val="Normal"/>
        <w:rPr>
          <w:lang w:val="en-US"/>
        </w:rPr>
      </w:pPr>
      <w:r>
        <w:rPr>
          <w:lang w:val="en-US"/>
        </w:rPr>
        <w:t>#define _APS_NEXT_COMMAND_VALUE         32771</w:t>
      </w:r>
    </w:p>
    <w:p>
      <w:pPr>
        <w:pStyle w:val="Normal"/>
        <w:rPr>
          <w:lang w:val="en-US"/>
        </w:rPr>
      </w:pPr>
      <w:r>
        <w:rPr>
          <w:lang w:val="en-US"/>
        </w:rPr>
        <w:t>#define _APS_NEXT_CONTROL_VALUE         1009</w:t>
      </w:r>
    </w:p>
    <w:p>
      <w:pPr>
        <w:pStyle w:val="Normal"/>
        <w:rPr>
          <w:lang w:val="en-US"/>
        </w:rPr>
      </w:pPr>
      <w:r>
        <w:rPr>
          <w:lang w:val="en-US"/>
        </w:rPr>
        <w:t>#define _APS_NEXT_SYMED_VALUE           101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28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740"/>
        </w:tabs>
        <w:ind w:left="1740" w:hanging="6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color w:val="000000"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1134"/>
    </w:pPr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/>
    <w:rPr>
      <w:rFonts w:ascii="Arial" w:hAnsi="Arial" w:cs="Arial"/>
      <w:b/>
      <w:bCs/>
      <w:sz w:val="36"/>
    </w:rPr>
  </w:style>
  <w:style w:type="paragraph" w:styleId="31">
    <w:name w:val="Основной текст 3"/>
    <w:basedOn w:val="Normal"/>
    <w:qFormat/>
    <w:pPr>
      <w:jc w:val="right"/>
    </w:pPr>
    <w:rPr>
      <w:rFonts w:ascii="Arial" w:hAnsi="Arial" w:cs="Arial"/>
      <w:b/>
      <w:bCs/>
      <w:sz w:val="32"/>
    </w:rPr>
  </w:style>
  <w:style w:type="paragraph" w:styleId="Style8">
    <w:name w:val="Цитата"/>
    <w:basedOn w:val="Normal"/>
    <w:qFormat/>
    <w:pPr>
      <w:suppressAutoHyphens w:val="true"/>
      <w:ind w:left="142" w:right="616" w:hanging="0"/>
      <w:jc w:val="both"/>
    </w:pPr>
    <w:rPr>
      <w:rFonts w:ascii="Times New Roman" w:hAnsi="Times New Roman" w:cs="Times New Roman"/>
      <w:sz w:val="24"/>
    </w:rPr>
  </w:style>
  <w:style w:type="paragraph" w:styleId="Style9">
    <w:name w:val="Текст"/>
    <w:basedOn w:val="Normal"/>
    <w:qFormat/>
    <w:pPr>
      <w:widowControl/>
      <w:autoSpaceDE w:val="true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2:49:00Z</dcterms:created>
  <dc:creator>Belomoytsev D.</dc:creator>
  <dc:description/>
  <cp:keywords/>
  <dc:language>en-US</dc:language>
  <cp:lastModifiedBy>user</cp:lastModifiedBy>
  <cp:lastPrinted>2004-11-15T20:26:00Z</cp:lastPrinted>
  <dcterms:modified xsi:type="dcterms:W3CDTF">2004-11-15T17:26:00Z</dcterms:modified>
  <cp:revision>109</cp:revision>
  <dc:subject/>
  <dc:title>Московский ордена Ленина, ордена Октябрьской Революции</dc:title>
</cp:coreProperties>
</file>